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17»июля 2025 года № 589</w:t>
            </w:r>
          </w:p>
        </w:tc>
      </w:tr>
      <w:tr>
        <w:trPr>
          <w:trHeight w:val="145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Утверждена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19» декабря 2017 года № 1068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387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современной городской среды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Билибино,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6"/>
          <w:szCs w:val="26"/>
        </w:rPr>
        <w:t>2025 год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Формирование современной городской среды на территор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  <w:t>(далее – Муниципальная программа)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4"/>
        <w:gridCol w:w="637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 Администрации муниципального образования Билибинский муниципальный район (далее – Управление промышленной и сельскохозяйственной политики)</w:t>
            </w:r>
          </w:p>
        </w:tc>
      </w:tr>
      <w:tr>
        <w:trPr>
          <w:trHeight w:val="24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Билибинский муниципальный район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здания и развития объектов благоустройства дворовых территорий общего  пользования,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городской террит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территории Билибин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и)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инфраструктуры и поддержке благоустройства городского поселения Билибино в обеспечении качественного содержания, своевременного ремонта уличного и дворового освещения, тротуаров, детских и спортивных площадок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-2026 годы (без разделения на этапы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265"/>
      </w:tblGrid>
      <w:tr>
        <w:trPr/>
        <w:tc>
          <w:tcPr>
            <w:tcW w:w="2766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5" w:type="dxa"/>
            <w:tcBorders/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бюджетных ассигнований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54 155,50 тыс. рубл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окружного бюджета –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6 347,9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 398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 604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9 95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8 187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34 605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9 601,7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5 00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районного бюджет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7 807,6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528,3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 2 803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3 092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3 275,8 тыс. рублей;</w:t>
            </w:r>
          </w:p>
          <w:p>
            <w:pPr>
              <w:pStyle w:val="ConsPlusCell"/>
              <w:shd w:fill="FFFFFF" w:val="clear"/>
              <w:ind w:lef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86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6 831,5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 090,1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поселений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внебюджетные источники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, цели и задачи Муниципальной программы «Формирование современной городской среды на территории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целей и задач Муниципальной программы, установленных в паспорте Муниципальной программы, направлены на реализацию органами местного самоуправления полномочий по решению вопросов местного значения муниципального образования Билибинский муниципальный район, которые определяется федеральными, окружными, местными законодательными нормами и наиболее эффективное достижение целей, и решение задач социально-экономического развития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здания благоприятных, здоровых и культурных условий жизни, трудовой деятельности и досуга населения, необходимо ежегодно проводить комплекс мероприятий, направленных на обеспечение и улучшение санитарного и эстетического состояния территории Билибинского муниципального района, включая, озеленение, ремонт и установку малых архитектурных форм, ремонт и устройство наружного освещения, укладка  тротуарной плитки, установка детских и спортивных площадок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табильного и качественного развития территорий муниципального образования Билибинский муниципальный район, создание современной городской среды необходимо осуществление мер по повышению уровня и качества жизни населения, улучшение санитарного и эстетического состояния территор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здания и развития объектов благоустройства дворовых территорий общего пользования, мест массового отдыха насел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вовлеченности заинтересованных граждан, организаций в реализацию мероприятий по благоустройству городской территории; 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 создание условий для комфортного и безопасного проживания гражда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фортные условия жизни населения неразрывно связаны с благоустроенной и экологически чистой средой обита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й сети и дворовых территорий (кварталов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В городском поселении Билибино 242 многоквартирных домов и прилегающих дворовых территорий. В связи с недостаточностью выделения денежных средств по статье «Благоустройство г. Билибино», капитальный ремонт дворовых территорий, удовлетворяющий современным требованиям и качеству среды проживания, не проводился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целях организации процесса комплексного благоустройства, в соответствие          с          Приказом        Департамента        промышленной        и сельскохозяйственной        политики        Чукотского       автономного       округа от 15 июня 2017 года № 221-од «Об утверждении Порядка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», проводятся инвентаризация дворовых и общих территорий, и разрабатываются паспор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смотра дворовых территорий определено  что,    значительная доля придомовых территорий и территорий массового отдыха населения не отвечают современным требованиям и требуют проведения капитального ремонта для создания эстетического состояния территор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ланируется выполнить комплекс мероприятий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общественных территорий, отобранных с учетом результатов общественного обсужд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дворовых территорий многоквартирных домов, отобранных в соответствие с требованиями принятыми нормативными правовыми актами Чукотского автономного округа и муниципальными норматив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устройству мест массового отдыха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ый перечень видов работ по благоустройству дворовой территории многоквартирного дома включает в себ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монт дворового про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вещение дворовой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ка малых форм (скамеек, урн для мусор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ительный перечень видов работ по благоустройству дворовой территории многоквартирного дома включает в себ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зеленение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стройство детских и спортивных площад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в реализации мероприятий по благоустройству дворовых территорий многоквартирных домов рекомендуется проводить в форме субботников с привлечением жите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многоквартирного дома, оформленным соответствующим протокол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я работ, определяется индивидуально по каждому мероприятию, по результатам конкурсных процедур, на основании сметных расчетов, специфик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ловие о проведении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ConsPlusNonformat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овышение качества и комфорта городской среды на территории муниципального образования Билибинский муниципальный рай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беспечение создания и развития объектов благоустройства территорий общего пользования, мест массового отдыха населения;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уровня вовлеченности заинтересованных граждан, организаций в реализацию мероприятий по благоустройству городской территори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читывая необходимость выработки комплексного и системного решения, обеспечивающего кардинальное улучшение качества жизни населения и эффективности использования выделяемых средств на формирование современной городской среды, представляется наиболее эффективным решать существующие проблемы в рамках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2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основан на обеспечении достижения запланированных результатов и величин, установленных в целевых индикаторах, а также с учетом выполнения предусмотренных мероприятий, направленных на развитие благоустройства муниципального образования Билибинский муниципальный райо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существления закупок товаров, работ, услуг для обеспечения нужд муниципального образования Билибинский муниципальный рай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 в сфере закупок товаров, работ, услуг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предусматривает возможность формирования локальных нормативн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" w:hanging="0"/>
        <w:jc w:val="center"/>
        <w:outlineLvl w:val="0"/>
        <w:rPr/>
      </w:pPr>
      <w:r>
        <w:rPr>
          <w:b/>
          <w:bCs/>
          <w:sz w:val="26"/>
          <w:szCs w:val="26"/>
        </w:rPr>
        <w:t>3. Организация управления и контроль за ходом реализации Муниципальной программы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Текущее управление и контроль за реализацией Программы осуществляет Управление промышленной и сельскохозяйственной политики. 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нтроль за своевременным финансированием и целевым использованием денежных средств осуществляется Администрацией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бщий контроль за реализацией  Подпрограммы в рамках муниципальной программы осуществляет Администрация муниципального образования Билибинский муниципальный район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Управление    промышленной    и    сельскохозяйственной    политики ежегодно, в срок до 1 марта года, следующего за отчётным годом, составляет и направляет в Управление  финансов, экономики и имущественных отношений информацию о ходе реализации Муниципальной программы в разрезе каждой Подпрограммы и мероприятий с пояснительной запиской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 Light" w:hAnsi="Segoe UI Light" w:cs="Segoe U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 Light" w:hAnsi="Segoe UI Light" w:cs="Segoe U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 w:val="false"/>
      <w:spacing w:before="100" w:after="100"/>
      <w:jc w:val="both"/>
      <w:textAlignment w:val="baseline"/>
    </w:pPr>
    <w:rPr>
      <w:color w:val="00FFFF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1:00Z</dcterms:created>
  <dc:creator>я</dc:creator>
  <dc:description/>
  <cp:keywords/>
  <dc:language>en-US</dc:language>
  <cp:lastModifiedBy>PC 312</cp:lastModifiedBy>
  <cp:lastPrinted>2025-07-18T12:40:00Z</cp:lastPrinted>
  <dcterms:modified xsi:type="dcterms:W3CDTF">2025-07-20T23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